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76  по  ул.  Благовещен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о Вашему дому:                                                                                  начислено        поступило      перепл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текущий ремонт                                                                              </w:t>
      </w:r>
      <w:r>
        <w:rPr>
          <w:u w:val="single"/>
        </w:rPr>
        <w:t xml:space="preserve"> 171 735,03       180 696,70        8 961,67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6313"/>
        <w:gridCol w:w="850"/>
        <w:gridCol w:w="851"/>
        <w:gridCol w:w="141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Изоляция труб (подвал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3,40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686,20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Остекление   2й 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,68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671,14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8,00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372,81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дымо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440,00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кв. 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60,43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труб кв.8, 12, 16, 20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трубы Ду 15/25 на </w:t>
            </w:r>
            <w:r>
              <w:rPr>
                <w:lang w:val="en-US"/>
              </w:rPr>
              <w:t>PN</w:t>
            </w:r>
            <w:r>
              <w:rPr/>
              <w:t xml:space="preserve"> 20(20/32)</w:t>
            </w:r>
          </w:p>
          <w:p>
            <w:pPr>
              <w:pStyle w:val="Normal"/>
              <w:snapToGrid w:val="false"/>
              <w:rPr/>
            </w:pPr>
            <w:r>
              <w:rPr/>
              <w:t>снятие и установка бачка унитаз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,1/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525,85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нишы после замены стояков кв.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356,96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шт                                                       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761,62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дымо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440,00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стка,  проверка  дымоходов  кв.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2,00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оз песка на детскую площадк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6,08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кв. 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437,06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8,00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и монтаж садово-паркового дивана</w:t>
            </w:r>
          </w:p>
          <w:p>
            <w:pPr>
              <w:pStyle w:val="Normal"/>
              <w:snapToGrid w:val="false"/>
              <w:rPr/>
            </w:pPr>
            <w:r>
              <w:rPr/>
              <w:t>Монтаж  деревянного трап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582,06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гидравлического  доводчика  на тамбурную дверь 3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410,38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дымо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60,00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скамейки  на детской площадк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,58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Установка гидравлического доводчика на входную дверь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89,40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(подвал) кв.37</w:t>
            </w:r>
          </w:p>
          <w:p>
            <w:pPr>
              <w:pStyle w:val="Normal"/>
              <w:snapToGrid w:val="false"/>
              <w:rPr/>
            </w:pPr>
            <w:r>
              <w:rPr/>
              <w:t>Слив и заполнение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750,74</w:t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 038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по адресу ул. Благовещенская  102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7-01-19T10:23:00Z</cp:lastPrinted>
  <dcterms:modified xsi:type="dcterms:W3CDTF">2017-03-01T06:00:00Z</dcterms:modified>
  <cp:revision>55</cp:revision>
  <dc:subject/>
  <dc:title>                                     </dc:title>
</cp:coreProperties>
</file>